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668"/>
        <w:gridCol w:w="5953"/>
        <w:gridCol w:w="2207"/>
        <w:gridCol w:w="2157"/>
        <w:gridCol w:w="2157"/>
      </w:tblGrid>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___________________________________________                                                                                   Block ______</w:t>
            </w:r>
          </w:p>
          <w:p>
            <w:pPr>
              <w:pStyle w:val="Normal"/>
              <w:jc w:val="center"/>
              <w:rPr>
                <w:b/>
                <w:b/>
                <w:i/>
                <w:i/>
                <w:sz w:val="24"/>
                <w:szCs w:val="24"/>
              </w:rPr>
            </w:pPr>
            <w:r>
              <w:rPr>
                <w:b/>
                <w:i/>
                <w:sz w:val="24"/>
                <w:szCs w:val="24"/>
              </w:rPr>
              <w:t>Egg Osmosis Lab Report Rubri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Advanced</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ficien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rtially Proficien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low Proficien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eadi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Section, Date - Required</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Ques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 that you have completed the egg lab, write an appropriate overall question for the whole lab. Use unit vocabulary and refer to your predictions.</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aterials &amp; Procedur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se were provided for you but must be present, in an organized way in the lab repor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ediction 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How and Why are answered in full, thoughtful sentences. Suggested vocabulary is used appropriately. Prediction makes sense in terms of what we have learned during the uni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ediction 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How and Why are answered in full, thoughtful sentences. Suggested vocabulary is used appropriately. Prediction makes sense in terms of what we have learned during the uni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ediction 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How and Why are answered in full, thoughtful sentences. Suggested vocabulary is used appropriately. Prediction makes sense in terms of what we have learned during the uni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a Tab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l data (both qualitative and quantitative) is combined into one large data table. Data table is titled AND labeled. Labels contain units. Units are NOT repeated in the body of the table.</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llustration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ree accurate illustrations are submitted for each section of the lab. Illustrations are carefully drawn in sharp pencil, colored with colored pencil and labeled clearly.</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clus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conclusion is written that answers the question you wrote above. The discussion that follows contains the unit vocabulary:</w:t>
            </w:r>
          </w:p>
          <w:p>
            <w:pPr>
              <w:pStyle w:val="Normal"/>
              <w:rPr>
                <w:sz w:val="24"/>
                <w:szCs w:val="24"/>
              </w:rPr>
            </w:pPr>
            <w:r>
              <w:rPr>
                <w:sz w:val="24"/>
                <w:szCs w:val="24"/>
              </w:rPr>
            </w:r>
          </w:p>
          <w:p>
            <w:pPr>
              <w:pStyle w:val="Normal"/>
              <w:rPr>
                <w:sz w:val="20"/>
                <w:szCs w:val="20"/>
              </w:rPr>
            </w:pPr>
            <w:r>
              <w:rPr>
                <w:rFonts w:cs="Calibri" w:ascii="Calibri" w:hAnsi="Calibri"/>
                <w:sz w:val="22"/>
                <w:szCs w:val="22"/>
              </w:rPr>
              <w:t>membrane, semi-permeable, osmosis, diffusion, equilibrium, molecule, hypertonic, hypotonic.</w:t>
            </w:r>
          </w:p>
          <w:p>
            <w:pPr>
              <w:pStyle w:val="Normal"/>
              <w:rPr>
                <w:sz w:val="24"/>
                <w:szCs w:val="24"/>
              </w:rPr>
            </w:pPr>
            <w:r>
              <w:rPr>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5840" w:h="12240"/>
      <w:pgMar w:left="567"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72"/>
      <w:szCs w:val="7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18:00Z</dcterms:created>
  <dc:creator>pnewmyer</dc:creator>
  <dc:description/>
  <cp:keywords/>
  <dc:language>en-US</dc:language>
  <cp:lastModifiedBy>Teacher</cp:lastModifiedBy>
  <cp:lastPrinted>2013-10-07T10:29:00Z</cp:lastPrinted>
  <dcterms:modified xsi:type="dcterms:W3CDTF">2013-10-07T08:33:00Z</dcterms:modified>
  <cp:revision>3</cp:revision>
  <dc:subject/>
  <dc:title>Lab Report Checklist</dc:title>
</cp:coreProperties>
</file>